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suis  Pato  l’our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n’aime  pas  jouer  tout  seu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vais  chercher  mon  papa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’aime  bien  qu’il  joue  avec  mo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marche  sur  les  pieds  de  Pap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aller  plus  vi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me  soulève  en  l’a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crie  parce  que  j’ai  peur  de  tomb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il  me  tient  bien  for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que  je  ne  tombe  pa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ntenant  il  me  porte  sur  les  épaul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’ai  peur  parce  que  c’est  très  haut sur  ses  épaul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j’ai  peur,  je  glisse  pour  qu’il  me  porte  sur  son  do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c’est  encore  un  peu  haut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e  met  à  quatre  pattes  pour  qu’on  joue  au   cheva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encore  moins   haut  quand  on  s’allonge  pat  ter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faire  semblant  d’être  mor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ntenant,  je  voudrais  qu’on  fasse  l’avi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’allonge  par  ter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monte  sur  ses  jambes  pour  faire  l’avi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Il  me  pousse  avec  ses  pieds  pour  que  je  vole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un  avi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il  me  lâche,  j’atterris  sans  me  faire ma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Ce  soir,  j’irai  encore  chercher  mon  papa  pour  qu’il  joue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ec  mo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 prendra  une corde  pour  faire  un  tra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il  fera  la  locomotive,  je  ferai  le  wag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je  ferai  la  locomotive,  il  fera  le  wag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uis,  j’irai  m’asseoir  sur  ses  genoux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qu’il  me  raconte  une  belle  histoi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choisirai  un  album  d’ours  pour  que  ça  soit  intéress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on  sera  très  fatigué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 s’endormira  sur  le  couss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main,  quand  je  me  réveillerai,  j’inventerai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nouveau  jeu  pour  le  faire  avec  mon  pap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8:25:00Z</dcterms:created>
  <dc:creator>roselyne</dc:creator>
  <dc:description/>
  <dc:language>en-US</dc:language>
  <cp:lastModifiedBy>roselyne</cp:lastModifiedBy>
  <dcterms:modified xsi:type="dcterms:W3CDTF">2004-07-25T18:40:00Z</dcterms:modified>
  <cp:revision>1</cp:revision>
  <dc:subject/>
  <dc:title>Je  suis  Pato  l’ourson</dc:title>
</cp:coreProperties>
</file>